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truire dans chaque cas le parallélogramme satisfaisant au conditions 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76530</wp:posOffset>
                      </wp:positionV>
                      <wp:extent cx="6776085" cy="8776335"/>
                      <wp:effectExtent l="0" t="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75920" cy="8776440"/>
                                <a:chOff x="0" y="0"/>
                                <a:chExt cx="6775920" cy="877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03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9560" y="1891800"/>
                                  <a:ext cx="30657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072160"/>
                                  <a:ext cx="54108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54960" y="288540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54960" y="297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5320" y="1711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0640" y="31539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180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8600" y="90000"/>
                                  <a:ext cx="288540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70360"/>
                                  <a:ext cx="45072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1400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320" y="12625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88440" y="198612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08080" y="1896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972040" y="216648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72040" y="1986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709880" y="23468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619520" y="2437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7680" y="3681720"/>
                                  <a:ext cx="2719080" cy="113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46520"/>
                                    <a:ext cx="3312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3312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" y="41760"/>
                                    <a:ext cx="2685960" cy="10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680" y="384120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6320" y="3751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1000" y="3570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0" y="4742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57600" y="3731760"/>
                                  <a:ext cx="3056760" cy="32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0120"/>
                                    <a:ext cx="828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305316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84720" y="3907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17600" y="426780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7240" y="43581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5920" y="3744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51120" y="173880"/>
                                  <a:ext cx="2518560" cy="26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45360"/>
                                    <a:ext cx="251460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7960" y="1051560"/>
                                  <a:ext cx="2518560" cy="26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5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45000"/>
                                    <a:ext cx="251460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9800" y="114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7720" y="1002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00" y="240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6240" y="1112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7880" y="5590080"/>
                                  <a:ext cx="1007280" cy="126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" y="55080"/>
                                    <a:ext cx="936000" cy="121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6480" y="5645880"/>
                                  <a:ext cx="1007280" cy="126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92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55080"/>
                                    <a:ext cx="936000" cy="121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5492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4000" y="6853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3040" y="6859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1600" y="54932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084920" y="58305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04560" y="5740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09080" y="680292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09080" y="66225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77720" y="60933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87720" y="61837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27760" y="75920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7400" y="7502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20560" y="78548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30200" y="7945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3920" y="7218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589560" y="7402680"/>
                                  <a:ext cx="200412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0" y="7404840"/>
                                  <a:ext cx="54108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74840" y="84164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52080" y="8512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1440" y="7398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040" y="8596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13.9pt;width:533.55pt;height:691.05pt" coordorigin="-4,278" coordsize="10671,138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;top:327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3,3257" to="5090,35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,3541" to="1114,53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807;top:4822;width:141;height:141">
                        <v:line id="shape_0" from="4807,4822" to="4948,49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7,4822" to="4948,496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807;top:496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49;top:297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5;top:524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56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6,420" to="4899,7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,704" to="1065,2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900;top:27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4;top:226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77;top:3406;width:141;height:141">
                        <v:line id="shape_0" from="6277,3406" to="6418,3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7,3406" to="6418,35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993;top:326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401;top:3690;width:141;height:141">
                        <v:line id="shape_0" from="9401,3690" to="9542,38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01,3690" to="9542,38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9401;top:340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13;top:3974;width:141;height:141">
                        <v:line id="shape_0" from="7413,3974" to="7554,41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3,3974" to="7554,41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271;top:411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86;top:6076;width:4280;height:1780">
                        <v:line id="shape_0" from="386,7724" to="437,78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6076" to="4667,6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,6142" to="4641,77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67;top:6327;width:141;height:141">
                        <v:line id="shape_0" from="967,6327" to="1108,64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7,6327" to="1108,64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83;top:618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59;top:590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774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56;top:6154;width:4813;height:519">
                        <v:line id="shape_0" from="5756,6533" to="5768,66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2,6155" to="10569,660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326;top:643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740;top:6999;width:141;height:141">
                        <v:line id="shape_0" from="7740,6999" to="7881,7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40,6999" to="7881,71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598;top:714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83;top:617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45;top:552;width:3966;height:422">
                        <v:line id="shape_0" from="5746,552" to="5757,69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52,623" to="9711,9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5;top:1934;width:3966;height:421">
                        <v:line id="shape_0" from="6465,1934" to="6476,207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71,2005" to="10430,23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413;top:45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4;top:185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77;top:65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05;top:203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3;top:9082;width:1585;height:1997">
                        <v:line id="shape_0" from="213,9081" to="437,925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,9168" to="1798,110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40;top:9170;width:1585;height:1997">
                        <v:line id="shape_0" from="2841,9169" to="3065,934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9256" to="4426,111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6;top:892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2;top:1107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6;top:1108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3;top:892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429;top:9460;width:141;height:141">
                        <v:line id="shape_0" from="6429,9460" to="6570,96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9,9460" to="6570,960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145;top:931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837;top:10991;width:141;height:141">
                        <v:line id="shape_0" from="5837,10991" to="5978,111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7,10991" to="5978,1113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837;top:1070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835;top:9874;width:141;height:141">
                        <v:line id="shape_0" from="7835,9874" to="7976,10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35,9874" to="7976,100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693;top:1001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7;top:12234;width:141;height:141">
                        <v:line id="shape_0" from="827,12234" to="968,123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7,12234" to="968,1237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43;top:1209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33;top:12648;width:141;height:141">
                        <v:line id="shape_0" from="2233,12648" to="2374,127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3,12648" to="2374,1278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091;top:1279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11;top:1164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49,11936" to="8804,121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6,11939" to="9657,13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413;top:13532;width:141;height:141">
                        <v:line id="shape_0" from="6413,13532" to="6554,136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3,13532" to="6554,1367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220;top:1368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4;top:1192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9;top:1381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a.</w:t>
            </w:r>
            <w:r>
              <w:rPr/>
              <w:t xml:space="preserve"> </w:t>
            </w:r>
            <w:r>
              <w:rPr>
                <w:sz w:val="18"/>
              </w:rPr>
              <w:t xml:space="preserve">ABCD avec B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Ax) et D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Ay)  AD=2,5cm et AB=5cm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</w:r>
            <w:r>
              <w:rPr>
                <w:sz w:val="18"/>
              </w:rPr>
              <w:t xml:space="preserve">EFGH tel que F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Ex), G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Hy) et EF = 4,5 cm :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</w:r>
            <w:r>
              <w:rPr>
                <w:sz w:val="18"/>
              </w:rPr>
              <w:t xml:space="preserve">IJKL avec J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Ix) et L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Iy)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</w:t>
            </w:r>
            <w:r>
              <w:rPr>
                <w:sz w:val="18"/>
              </w:rPr>
              <w:t>MNPQ de centre O :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</w:r>
            <w:r>
              <w:rPr>
                <w:sz w:val="18"/>
              </w:rPr>
              <w:t xml:space="preserve">RSTU de centre O </w:t>
            </w:r>
            <w:r>
              <w:rPr>
                <w:sz w:val="18"/>
                <w:u w:val="single"/>
              </w:rPr>
              <w:t>à déterminer au préalable</w:t>
            </w:r>
            <w:r>
              <w:rPr>
                <w:sz w:val="18"/>
              </w:rPr>
              <w:t>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</w:t>
            </w:r>
            <w:r>
              <w:rPr>
                <w:sz w:val="18"/>
              </w:rPr>
              <w:t xml:space="preserve">WXYZ de centre O avec X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Wt)  et WX=5cm :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</w:t>
            </w:r>
            <w:r>
              <w:rPr>
                <w:sz w:val="18"/>
              </w:rPr>
              <w:t xml:space="preserve">ABCD tel que D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Ax), C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By) et BC = 2 cm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</w:t>
            </w:r>
            <w:r>
              <w:rPr>
                <w:sz w:val="18"/>
              </w:rPr>
              <w:t>EFGH de centre O :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</w:t>
            </w:r>
            <w:r>
              <w:rPr>
                <w:sz w:val="18"/>
              </w:rPr>
              <w:t>IJKL de centre O tel que IJ=3 et JK=4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</w:t>
            </w:r>
            <w:r>
              <w:rPr>
                <w:sz w:val="18"/>
              </w:rPr>
              <w:t xml:space="preserve">RSTU avec R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Sx) et T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sz w:val="18"/>
              </w:rPr>
              <w:t xml:space="preserve"> [Sy) 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34:00Z</dcterms:created>
  <dc:creator>Joël NEGRI</dc:creator>
  <dc:description/>
  <dc:language>en-US</dc:language>
  <cp:lastModifiedBy>Joël NEGRI</cp:lastModifiedBy>
  <cp:lastPrinted>2001-01-01T15:00:00Z</cp:lastPrinted>
  <dcterms:modified xsi:type="dcterms:W3CDTF">2002-04-06T15:34:00Z</dcterms:modified>
  <cp:revision>2</cp:revision>
  <dc:subject/>
  <dc:title>EXERCICE 2A</dc:title>
</cp:coreProperties>
</file>